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1"/>
        <w:gridCol w:w="749"/>
        <w:gridCol w:w="662"/>
        <w:gridCol w:w="817"/>
        <w:gridCol w:w="1838"/>
        <w:gridCol w:w="1091"/>
        <w:gridCol w:w="1787"/>
        <w:gridCol w:w="2359"/>
        <w:gridCol w:w="584"/>
      </w:tblGrid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јан Благојевић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1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Ни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1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Београ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0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Ни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20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естетичких теориј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201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естетичке теорије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2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</w:t>
            </w:r>
            <w:r>
              <w:rPr>
                <w:i/>
                <w:lang w:val="sr-RS"/>
              </w:rPr>
              <w:t>Кјеркегор о појединцу и заједници</w:t>
            </w:r>
            <w:r>
              <w:rPr>
                <w:lang w:val="sr-RS"/>
              </w:rPr>
              <w:t xml:space="preserve">, Српско Филозофско друштво/Филозофски факултет, Београд/Ниш, 2016, ISBN 978-86-81349-34-2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Bojan Blagojević. „Marx on the Need for Art: Art between political Economy and Self-Determination“, </w:t>
            </w:r>
            <w:r>
              <w:rPr>
                <w:i/>
                <w:lang w:val="sr-RS"/>
              </w:rPr>
              <w:t>Život umjetnosti</w:t>
            </w:r>
            <w:r>
              <w:rPr>
                <w:lang w:val="sr-RS"/>
              </w:rPr>
              <w:t xml:space="preserve"> 104-2019, Institut za povjest umjetnosti, Zagreb, 101-113, DOI: 10.31664/zu.2019.104.06 UDK: 7.01:141.82]:330.1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2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„Кјеркегор о жени и еманципацији“, ТЕМЕ г. бр. 1 јануар/март 2016. стр. 423-436 UDK 141.72:392.31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Bojan Blagojević, </w:t>
            </w:r>
            <w:r>
              <w:rPr>
                <w:lang w:val="en-GB"/>
              </w:rPr>
              <w:t>"</w:t>
            </w:r>
            <w:r>
              <w:rPr>
                <w:bCs/>
                <w:lang w:val="en-GB"/>
              </w:rPr>
              <w:t xml:space="preserve">Aestheticism and Decontextualization", U: Lopičić, V. i Mišić Ilić B. (ur.)  </w:t>
            </w:r>
            <w:r>
              <w:rPr>
                <w:bCs/>
                <w:i/>
                <w:iCs/>
                <w:lang w:val="en-GB"/>
              </w:rPr>
              <w:t>Jezik, književnost, kontekst</w:t>
            </w:r>
            <w:r>
              <w:rPr>
                <w:bCs/>
                <w:lang w:val="en-GB"/>
              </w:rPr>
              <w:t>, Filozofski fakultet Niš, 12-13.4.2019.ISBN 987-86-7379-496-9, str. 721-730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Bojan Blagojević, „MacIntyre’s Critique of Kierkegaard Revisited“, </w:t>
            </w:r>
            <w:r>
              <w:rPr>
                <w:bCs/>
                <w:i/>
                <w:iCs/>
                <w:lang w:val="en-GB"/>
              </w:rPr>
              <w:t>Facta Universitatis, Series: Philosophy, Sociology Psychology and History</w:t>
            </w:r>
            <w:r>
              <w:rPr>
                <w:bCs/>
                <w:lang w:val="en-GB"/>
              </w:rPr>
              <w:t>, vol.19 No 1., pp. 17-25, 2020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The Narratosceptic's Argument - The Schechtman-Strawson Debate Revisited", Tematski zbornik </w:t>
            </w:r>
            <w:r>
              <w:rPr>
                <w:i/>
                <w:lang w:val="en-GB"/>
              </w:rPr>
              <w:t>Od narativa do narativnosti</w:t>
            </w:r>
            <w:r>
              <w:rPr>
                <w:lang w:val="en-GB"/>
              </w:rPr>
              <w:t xml:space="preserve">, Filozofski fakultet Niš 2018. str 195-204.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Indirect Communication as a Language-Game. Kierkegaard Through a Late Wittgensteinian Lens", </w:t>
            </w:r>
            <w:r>
              <w:rPr>
                <w:i/>
                <w:lang w:val="en-GB"/>
              </w:rPr>
              <w:t>AM: Journal of Art and Media Studies</w:t>
            </w:r>
            <w:r>
              <w:rPr>
                <w:lang w:val="en-GB"/>
              </w:rPr>
              <w:t xml:space="preserve">, Issue No. 9; Belgrade, April 2016. pp 23-32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Crisis, Identity and the End of Modernity: When Critical Theory Met Existentialism", </w:t>
            </w:r>
            <w:r>
              <w:rPr>
                <w:i/>
                <w:lang w:val="en-GB"/>
              </w:rPr>
              <w:t>AM: Journal of Art and Мedia Studies</w:t>
            </w:r>
            <w:r>
              <w:rPr>
                <w:lang w:val="en-GB"/>
              </w:rPr>
              <w:t xml:space="preserve">, Issue No. 16, September 2018, pp 11-1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Kantian Basis of Kierkegaard's Critique of Hegel", </w:t>
            </w:r>
            <w:r>
              <w:rPr>
                <w:i/>
                <w:lang w:val="en-GB"/>
              </w:rPr>
              <w:t>Proceedings of Murmansk State Pedagogical University: Social Sciences, vol. 7</w:t>
            </w:r>
            <w:r>
              <w:rPr>
                <w:lang w:val="en-GB"/>
              </w:rPr>
              <w:t xml:space="preserve">, Murmansk, 2010. pp. 63-77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76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"Интернет и аутентичност: можемо ли се улоговати у кјеркегоровску индивидуалност?", Култура 133/2011, Београд, стр 109-122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Bojan Blagojević, "Filozofija kao disciplina? Polemika o odnosu filozofije i interdisciplinarnog proučavanja nauke", </w:t>
            </w:r>
            <w:r>
              <w:rPr>
                <w:i/>
                <w:lang w:val="sr-RS"/>
              </w:rPr>
              <w:t>Društvene nauke pred izazovima savremenog društva</w:t>
            </w:r>
            <w:r>
              <w:rPr>
                <w:lang w:val="sr-RS"/>
              </w:rPr>
              <w:t xml:space="preserve">, Filozofski fakultet Niš 2017, str. 9-18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5:06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6T17:42:00Z</dcterms:modified>
  <cp:revision>6</cp:revision>
  <dc:subject/>
  <dc:title/>
</cp:coreProperties>
</file>